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90"/>
        </w:rPr>
      </w:pPr>
      <w:r>
        <w:rPr>
          <w:sz w:val="90"/>
        </w:rPr>
        <w:t>Projeto de construção</w:t>
      </w:r>
    </w:p>
    <w:p>
      <w:pPr>
        <w:pStyle w:val="Heading4"/>
        <w:rPr>
          <w:sz w:val="90"/>
        </w:rPr>
      </w:pPr>
      <w:r>
        <w:rPr>
          <w:sz w:val="90"/>
        </w:rPr>
      </w:r>
    </w:p>
    <w:p>
      <w:pPr>
        <w:pStyle w:val="Heading4"/>
        <w:rPr/>
      </w:pPr>
      <w:r>
        <w:rPr/>
        <w:t>Trike Eagl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5"/>
        <w:rPr/>
      </w:pPr>
      <w:r>
        <w:rPr/>
        <w:t>Aeronave experime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to original de propriedade de Tarakanov Vassili, Air Trikes Canada.</w:t>
      </w:r>
    </w:p>
    <w:p>
      <w:pPr>
        <w:pStyle w:val="Normal"/>
        <w:rPr/>
      </w:pPr>
      <w:r>
        <w:rPr>
          <w:rFonts w:cs="Arial" w:ascii="Arial" w:hAnsi="Arial"/>
        </w:rPr>
        <w:t xml:space="preserve">Organizado e traduzido por Daniel Ribeiro – </w:t>
      </w:r>
      <w:hyperlink r:id="rId2">
        <w:r>
          <w:rPr>
            <w:rStyle w:val="InternetLink"/>
            <w:rFonts w:cs="Arial" w:ascii="Arial" w:hAnsi="Arial"/>
          </w:rPr>
          <w:t>danarrib@gmai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Atenção: Este projeto tem por finalidade a construção de uma aeronave pendular e é de caráter exclusivamente EXPERIMENTAL. Isso significa que o projeto não tem nenhuma garantia de nenhum tipo. A correta construção garante apenas a conformidade com o projeto, e não o funcionamento final. É preciso considerar que o projeto trata apenas do triciclo, e que ainda são necessários o motor, a asa, rodas, amortecedores, hélice, bancos, instrumentos de vôo e muitos outros equipamentos para que a aeronave possa ser minimamente oper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mbre-se: PROJETO DE AERONAVE EXPERIMENTAL, SEM GARANTIAS.</w:t>
      </w:r>
      <w:r>
        <w:br w:type="page"/>
      </w:r>
    </w:p>
    <w:p>
      <w:pPr>
        <w:pStyle w:val="Heading2"/>
        <w:rPr/>
      </w:pPr>
      <w:r>
        <w:rPr/>
        <w:t>Fotos do Trike Eagle montado e indicações de todas as peças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1630</wp:posOffset>
                </wp:positionH>
                <wp:positionV relativeFrom="paragraph">
                  <wp:posOffset>3214370</wp:posOffset>
                </wp:positionV>
                <wp:extent cx="1233170" cy="48260"/>
                <wp:effectExtent l="0" t="3556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300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253.1pt" to="323.95pt,256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3210</wp:posOffset>
                </wp:positionH>
                <wp:positionV relativeFrom="paragraph">
                  <wp:posOffset>3281680</wp:posOffset>
                </wp:positionV>
                <wp:extent cx="1290955" cy="323850"/>
                <wp:effectExtent l="0" t="1841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0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58.4pt" to="323.9pt,283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6600</wp:posOffset>
                </wp:positionH>
                <wp:positionV relativeFrom="paragraph">
                  <wp:posOffset>3324860</wp:posOffset>
                </wp:positionV>
                <wp:extent cx="3378200" cy="965835"/>
                <wp:effectExtent l="635" t="1587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8240" cy="9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61.8pt" to="323.95pt,337.8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990</wp:posOffset>
                </wp:positionH>
                <wp:positionV relativeFrom="paragraph">
                  <wp:posOffset>429260</wp:posOffset>
                </wp:positionV>
                <wp:extent cx="2404110" cy="318135"/>
                <wp:effectExtent l="0" t="2794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408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33.8pt" to="332.95pt,58.8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3880</wp:posOffset>
                </wp:positionH>
                <wp:positionV relativeFrom="paragraph">
                  <wp:posOffset>214630</wp:posOffset>
                </wp:positionV>
                <wp:extent cx="2395220" cy="189865"/>
                <wp:effectExtent l="0" t="3238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508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6.9pt" to="332.95pt,31.8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4940</wp:posOffset>
                </wp:positionH>
                <wp:positionV relativeFrom="paragraph">
                  <wp:posOffset>3472180</wp:posOffset>
                </wp:positionV>
                <wp:extent cx="2689860" cy="476250"/>
                <wp:effectExtent l="0" t="2476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899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73.4pt" to="323.95pt,310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10585" cy="47396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3143885</wp:posOffset>
                </wp:positionV>
                <wp:extent cx="21805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Axle plat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247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 Axle plat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3486785</wp:posOffset>
                </wp:positionV>
                <wp:extent cx="21805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Bended fitting 45g 1.25 tub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274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 Bended fitting 45g 1.25 tub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0355</wp:posOffset>
                </wp:positionH>
                <wp:positionV relativeFrom="paragraph">
                  <wp:posOffset>4172585</wp:posOffset>
                </wp:positionV>
                <wp:extent cx="2180590" cy="237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Bended fitting 1.25 tube straight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328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 Bended fitting 1.25 tube straight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ragraph">
                  <wp:posOffset>629285</wp:posOffset>
                </wp:positionV>
                <wp:extent cx="2180590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Bended fitting shock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49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Bended fitting shock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286385</wp:posOffset>
                </wp:positionV>
                <wp:extent cx="2180590" cy="237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' Angle plate straight tub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22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' Angle plate straight tub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0355</wp:posOffset>
                </wp:positionH>
                <wp:positionV relativeFrom="paragraph">
                  <wp:posOffset>3829685</wp:posOffset>
                </wp:positionV>
                <wp:extent cx="2180590" cy="237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Seat angl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301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Seat angl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1747520</wp:posOffset>
                </wp:positionV>
                <wp:extent cx="1276985" cy="90170"/>
                <wp:effectExtent l="0" t="3302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69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37.6pt" to="323.9pt,144.6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4930</wp:posOffset>
                </wp:positionH>
                <wp:positionV relativeFrom="paragraph">
                  <wp:posOffset>466090</wp:posOffset>
                </wp:positionV>
                <wp:extent cx="1499870" cy="271145"/>
                <wp:effectExtent l="0" t="5080" r="127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97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36.7pt" to="323.95pt,5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6690</wp:posOffset>
                </wp:positionH>
                <wp:positionV relativeFrom="paragraph">
                  <wp:posOffset>808990</wp:posOffset>
                </wp:positionV>
                <wp:extent cx="1387475" cy="103505"/>
                <wp:effectExtent l="0" t="5080" r="635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744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63.7pt" to="323.9pt,71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890</wp:posOffset>
                </wp:positionH>
                <wp:positionV relativeFrom="paragraph">
                  <wp:posOffset>1917700</wp:posOffset>
                </wp:positionV>
                <wp:extent cx="1946910" cy="262255"/>
                <wp:effectExtent l="635" t="2794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688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51pt" to="323.95pt,171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940</wp:posOffset>
                </wp:positionH>
                <wp:positionV relativeFrom="paragraph">
                  <wp:posOffset>123190</wp:posOffset>
                </wp:positionV>
                <wp:extent cx="3959860" cy="1262380"/>
                <wp:effectExtent l="0" t="5080" r="190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0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9.7pt" to="323.95pt,109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4140</wp:posOffset>
                </wp:positionH>
                <wp:positionV relativeFrom="paragraph">
                  <wp:posOffset>1812290</wp:posOffset>
                </wp:positionV>
                <wp:extent cx="2740660" cy="710565"/>
                <wp:effectExtent l="0" t="177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068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42.7pt" to="323.95pt,198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9040</wp:posOffset>
                </wp:positionH>
                <wp:positionV relativeFrom="paragraph">
                  <wp:posOffset>1494790</wp:posOffset>
                </wp:positionV>
                <wp:extent cx="2905125" cy="133350"/>
                <wp:effectExtent l="0" t="5080" r="635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5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17.7pt" to="323.9pt,128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30270" cy="276606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718945</wp:posOffset>
                </wp:positionV>
                <wp:extent cx="2180590" cy="237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Angle plate inclined tub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135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Angle plate inclined tub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347345</wp:posOffset>
                </wp:positionV>
                <wp:extent cx="2180590" cy="2374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Pylon plate inclined tub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27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Pylon plate inclined tub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690245</wp:posOffset>
                </wp:positionV>
                <wp:extent cx="2180590" cy="2374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Bended fitting shock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5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Bended fitting shock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2061845</wp:posOffset>
                </wp:positionV>
                <wp:extent cx="2180590" cy="2374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Bended fitting 45g 1.25 tub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162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 Bended fitting 45g 1.25 tub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0355</wp:posOffset>
                </wp:positionH>
                <wp:positionV relativeFrom="paragraph">
                  <wp:posOffset>4445</wp:posOffset>
                </wp:positionV>
                <wp:extent cx="2180590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Bended fitting 1.25 tube straight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 Bended fitting 1.25 tube straight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355</wp:posOffset>
                </wp:positionH>
                <wp:positionV relativeFrom="paragraph">
                  <wp:posOffset>2404745</wp:posOffset>
                </wp:positionV>
                <wp:extent cx="2180590" cy="2374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Seat angl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189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Seat angl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0355</wp:posOffset>
                </wp:positionH>
                <wp:positionV relativeFrom="paragraph">
                  <wp:posOffset>1376045</wp:posOffset>
                </wp:positionV>
                <wp:extent cx="2180590" cy="2374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Bended fitting shock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108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Bended fitting shock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1828800</wp:posOffset>
                </wp:positionV>
                <wp:extent cx="1881505" cy="223520"/>
                <wp:effectExtent l="0" t="5080" r="63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136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44pt" to="314.9pt,161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1340</wp:posOffset>
                </wp:positionH>
                <wp:positionV relativeFrom="paragraph">
                  <wp:posOffset>1202690</wp:posOffset>
                </wp:positionV>
                <wp:extent cx="2168525" cy="168910"/>
                <wp:effectExtent l="635" t="3238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864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94.7pt" to="314.9pt,107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5075</wp:posOffset>
                </wp:positionH>
                <wp:positionV relativeFrom="paragraph">
                  <wp:posOffset>1426210</wp:posOffset>
                </wp:positionV>
                <wp:extent cx="2762250" cy="132080"/>
                <wp:effectExtent l="635" t="5080" r="635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22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12.3pt" to="314.7pt,122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0</wp:posOffset>
                </wp:positionH>
                <wp:positionV relativeFrom="paragraph">
                  <wp:posOffset>1748155</wp:posOffset>
                </wp:positionV>
                <wp:extent cx="2976880" cy="12700"/>
                <wp:effectExtent l="0" t="2603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68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37.65pt" to="313.85pt,138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6870</wp:posOffset>
                </wp:positionH>
                <wp:positionV relativeFrom="paragraph">
                  <wp:posOffset>782320</wp:posOffset>
                </wp:positionV>
                <wp:extent cx="1102995" cy="132080"/>
                <wp:effectExtent l="0" t="2921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304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1.6pt" to="314.9pt,71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3575" cy="262318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2180590" cy="2374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Bended fitting ax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Bended fitting ax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1252855</wp:posOffset>
                </wp:positionV>
                <wp:extent cx="2180590" cy="2374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Angle plate inclined tub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9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Angle plate inclined tub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795655</wp:posOffset>
                </wp:positionV>
                <wp:extent cx="2180590" cy="2374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Bended fitting 45g 1.25 tube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1.7pt;height:18.7pt;mso-wrap-distance-left:9.05pt;mso-wrap-distance-right:9.05pt;mso-wrap-distance-top:0pt;mso-wrap-distance-bottom:0pt;margin-top:6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 Bended fitting 45g 1.25 tube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7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rrib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53:00Z</dcterms:created>
  <dc:creator>Daniel</dc:creator>
  <dc:description/>
  <dc:language>en-US</dc:language>
  <cp:lastModifiedBy>Daniel</cp:lastModifiedBy>
  <dcterms:modified xsi:type="dcterms:W3CDTF">2009-06-10T00:29:00Z</dcterms:modified>
  <cp:revision>7</cp:revision>
  <dc:subject/>
  <dc:title>Projeto de construção</dc:title>
</cp:coreProperties>
</file>